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776393889"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11000928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38897955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89094494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